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</w:p>
    <w:p>
      <w:pPr>
        <w:pStyle w:val="Normal"/>
        <w:spacing w:lineRule="auto" w:line="288"/>
        <w:jc w:val="center"/>
        <w:rPr/>
      </w:pPr>
      <w:r>
        <w:rPr>
          <w:rFonts w:cs="Times New Roman CYR" w:ascii="Times New Roman CYR" w:hAnsi="Times New Roman CYR"/>
          <w:sz w:val="28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федра «Автомобильные дороги»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МЕТОДИЧЕСКИЕ УКАЗАНИЯ И ЗАДАНИЯ ДЛЯ ПРАКТИЧЕСКОЙ РАБОТЫ</w:t>
        <w:br/>
        <w:t xml:space="preserve">ПО ПРЕДМЕТУ 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СПЕЦКУРС ПО ИННОВАЦИОННЫМ ТЕХНОЛОГИЯМ СТРОИТЕЛЬСТВА» 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ЛЯ ОБУЧАЮЩИХСЯ ПО НАПРАВЛЕНИЮ ПОДГОТОВКИ </w:t>
        <w:br/>
        <w:t>«СТРОИТЕЛЬСТВО», УРОВНИ ПОДГОТОВКИ «БАКАЛАВР», ОЧНАЯ И ОЧНО / ЗАОЧНАЯ ФОРМА ОБУЧЕНИЯ И «СПЕЦИАЛИТЕТ»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остов-на-Дону</w:t>
      </w:r>
    </w:p>
    <w:p>
      <w:pPr>
        <w:pStyle w:val="Normal"/>
        <w:spacing w:lineRule="auto" w:line="288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ГТУ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88060</wp:posOffset>
                </wp:positionH>
                <wp:positionV relativeFrom="page">
                  <wp:posOffset>9456420</wp:posOffset>
                </wp:positionV>
                <wp:extent cx="5601970" cy="645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317" w:before="0" w:after="0"/>
                              <w:ind w:hanging="0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</w:rPr>
                              <w:t>20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pt;height:50.85pt;mso-wrap-distance-left:0pt;mso-wrap-distance-right:0pt;mso-wrap-distance-top:0pt;mso-wrap-distance-bottom:0pt;margin-top:744.6pt;mso-position-vertical-relative:page;margin-left:77.8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317" w:before="0" w:after="0"/>
                        <w:ind w:hanging="0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</w:rPr>
                        <w:t>20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</w:rPr>
        <w:t>УДК 625.855.32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</w:rPr>
        <w:t>Составители: В.П. Матуа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й работы по дисциплине «Спецкурс по инновационным технологиям строительства»</w:t>
      </w:r>
      <w:r>
        <w:rPr>
          <w:sz w:val="28"/>
        </w:rPr>
        <w:t xml:space="preserve">. – </w:t>
      </w:r>
      <w:r>
        <w:rPr>
          <w:sz w:val="28"/>
          <w:szCs w:val="23"/>
        </w:rPr>
        <w:t>Ростов-на-Дону : Донской гос. техн. ун-т, 2019. – 32 с.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азначено для обучающихся по направлению подготовки «Строительство», </w:t>
      </w:r>
      <w:r>
        <w:rPr>
          <w:sz w:val="28"/>
        </w:rPr>
        <w:t>уровни подготовки «бакалавриат» и «специалитет», очная и заочная форма обучения</w:t>
      </w:r>
      <w:r>
        <w:rPr>
          <w:sz w:val="28"/>
          <w:szCs w:val="28"/>
        </w:rPr>
        <w:t>.</w:t>
      </w:r>
    </w:p>
    <w:p>
      <w:pPr>
        <w:pStyle w:val="Normal"/>
        <w:ind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firstLine="3800"/>
        <w:jc w:val="right"/>
        <w:rPr>
          <w:b w:val="false"/>
          <w:b w:val="false"/>
          <w:szCs w:val="28"/>
        </w:rPr>
      </w:pPr>
      <w:r>
        <w:rPr>
          <w:b w:val="false"/>
        </w:rPr>
        <w:t>УДК 625.855.32</w:t>
      </w:r>
    </w:p>
    <w:p>
      <w:pPr>
        <w:pStyle w:val="Heading"/>
        <w:spacing w:lineRule="auto" w:line="240"/>
        <w:ind w:firstLine="380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40"/>
        <w:ind w:firstLine="380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380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380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Печатается по решению редакционно-издательского совета </w:t>
      </w:r>
      <w:r>
        <w:rPr>
          <w:rFonts w:eastAsia="MingLiU;Arial Unicode MS" w:cs="MingLiU;Arial Unicode MS" w:ascii="MingLiU;Arial Unicode MS" w:hAnsi="MingLiU;Arial Unicode MS"/>
          <w:sz w:val="28"/>
        </w:rPr>
        <w:br/>
      </w:r>
      <w:r>
        <w:rPr>
          <w:sz w:val="28"/>
        </w:rPr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выпуск зав. кафедрой «</w:t>
      </w:r>
      <w:r>
        <w:rPr>
          <w:sz w:val="28"/>
        </w:rPr>
        <w:t>Автомобильные дороги</w:t>
      </w:r>
      <w:r>
        <w:rPr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-р техн. наук, профессор Е.В. Угл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чать ___.___.20_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___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ираж 50 экз.   Заказ № 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670" w:hanging="1870"/>
        <w:jc w:val="left"/>
        <w:rPr/>
      </w:pPr>
      <w:r>
        <w:rPr/>
        <w:tab/>
      </w:r>
      <w:r>
        <w:rPr>
          <w:b w:val="false"/>
        </w:rPr>
        <w:t>© Донской государственный технический университет, 2019</w:t>
      </w:r>
    </w:p>
    <w:p>
      <w:pPr>
        <w:pStyle w:val="Heading"/>
        <w:ind w:firstLine="3800"/>
        <w:jc w:val="left"/>
        <w:rPr>
          <w:b w:val="false"/>
          <w:b w:val="false"/>
        </w:rPr>
      </w:pPr>
      <w:r>
        <w:rPr>
          <w:b w:val="false"/>
        </w:rPr>
        <w:t xml:space="preserve">СОДЕРЖАНИЕ                                            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895"/>
        <w:gridCol w:w="666"/>
      </w:tblGrid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Характеристика природных условий района строительств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Построение дорожно-климатического графи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ценка качества местных дорожно-строительных материалов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.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изводство работ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7895" w:type="dxa"/>
            <w:tcBorders/>
          </w:tcPr>
          <w:p>
            <w:pPr>
              <w:pStyle w:val="3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требности в дорожно-строительных материалах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7895" w:type="dxa"/>
            <w:tcBorders/>
          </w:tcPr>
          <w:p>
            <w:pPr>
              <w:pStyle w:val="3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руктуры специализированного потока и продолжительности работы частных потоков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ение длины захватки специализированного пото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3.1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ение минимальной длины захват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3.2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ение максимальной длины захват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3.3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становление расчетной длины захватки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варианта технологических операций и определение последовательности их выполнения при строительстве дорожной одежды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технологического плана специализированного пото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линейного календарного графика строительства дорожной одежды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ложение 1. Технологический план поток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84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ложение 2. Календарный график строительства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ложена последовательность выполнения курсового проекта, приведены примеры решения отдельных задач, перечислена рекомендуемая литерату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роекте необходимо решить ряд инженерных задач, составить техническую документацию проекта организации строительства (ПОС) и проекта производства работ (ППР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зработки курсового проекта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Карта района строительства (при дипломном проектировании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йон строительства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атегория дороги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тяженность строящегося участка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струкция дорожной одежды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анные о дорожно-строительных материалах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Данные о месторасположении карьеров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sz w:val="28"/>
          <w:szCs w:val="28"/>
        </w:rPr>
        <w:t>8. Месторасположение железнодорожных станций (АБЗ)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материалах, доставляемых по железной дорог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курсовом проекте предусмотрено последовательное выполнение следующих раздел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дорожно-климатического графика;</w:t>
      </w:r>
    </w:p>
    <w:p>
      <w:pPr>
        <w:pStyle w:val="Normal"/>
        <w:spacing w:lineRule="auto" w:line="360"/>
        <w:ind w:left="720" w:hanging="180"/>
        <w:jc w:val="both"/>
        <w:rPr/>
      </w:pPr>
      <w:r>
        <w:rPr>
          <w:sz w:val="28"/>
          <w:szCs w:val="28"/>
        </w:rPr>
        <w:t>- оценка качества, определение расхода дорожно-строительных материалов, выбор месторасположения карьеров;</w:t>
      </w:r>
    </w:p>
    <w:p>
      <w:pPr>
        <w:pStyle w:val="Normal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остава специализированных потоков;</w:t>
      </w:r>
    </w:p>
    <w:p>
      <w:pPr>
        <w:pStyle w:val="Normal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и выбор варианта технологии производства работ;</w:t>
      </w:r>
    </w:p>
    <w:p>
      <w:pPr>
        <w:pStyle w:val="Normal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технологической карты комплексного потока;</w:t>
      </w:r>
    </w:p>
    <w:p>
      <w:pPr>
        <w:pStyle w:val="Normal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линейного календарного графика строительств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включают в себя лишь краткие рекомендации по выполнению проекта и не содержат всех сведений, необходимых для проектирования. Приступить к выполнению курсового проекта необходимо лишь после тщательного изучения соответствующих разделов дисциплины «Технология и организация строительства транспортных сооружений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Характеристика природных условий района строительства</w:t>
      </w:r>
    </w:p>
    <w:p>
      <w:pPr>
        <w:pStyle w:val="TextBodyIndent"/>
        <w:spacing w:lineRule="auto" w:line="360"/>
        <w:ind w:firstLine="600"/>
        <w:rPr/>
      </w:pPr>
      <w:r>
        <w:rPr>
          <w:sz w:val="28"/>
          <w:szCs w:val="28"/>
        </w:rPr>
        <w:t>Раздел составляют на основании климатического справочника, Большой Советской Энциклопедии, Большой Российской Энциклопедии, справочников, издаваемых отдельными ведомствами и институтам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писке должны быть сведения о природных и климатических условиях, данные о геологическом строении, гидрогеологии, сведения о карьерах и местных строительных материалах. Необходимо привести данные о среднемесячных и экстремальных значениях температур, направлениях и силе ветров в зимний и летний периоды (построить розу ветров), о глубине промерзания грунта и толщине снежного покр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строение дорожно-климатического график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еобходимые при проектировании климатические характеристики района строительства дороги изображают на дорожно-климатическом графике (рис. 1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климатических условий на графике отмечают наиболее целесообразные сроки начала и окончания всех групп дорожно-строительных работ с учетом их классификации по допускаемой температуре производства (табл. 1).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я дорожных работ по допускаемой</w:t>
      </w:r>
    </w:p>
    <w:p>
      <w:pPr>
        <w:pStyle w:val="Normal"/>
        <w:autoSpaceDE w:val="false"/>
        <w:spacing w:lineRule="auto" w:line="360" w:before="0" w:after="120"/>
        <w:ind w:firstLine="539"/>
        <w:jc w:val="center"/>
        <w:rPr/>
      </w:pPr>
      <w:r>
        <w:rPr>
          <w:sz w:val="28"/>
          <w:szCs w:val="28"/>
        </w:rPr>
        <w:t>температуре их произ</w:t>
      </w:r>
      <w:r>
        <w:rPr/>
        <w:t>водства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6426"/>
        <w:gridCol w:w="2266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уточная температура воздуха,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Сосредоточенные земляные работы, разработка скальных грунтов, устройство слоев дорожной одежды из каменных материалов, применение сборного железобетона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Устройство слоев дорожной одежды из каменных материалов без обработки вяжущими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Устройство слоев дорожной одежды из грунтов, укрепленных неорганическими вяжущими, из шлакобетона, цементобетона, асфальтобетона, черного щебня, приготовленного в установке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sz w:val="28"/>
                <w:szCs w:val="28"/>
              </w:rPr>
              <w:t>Устройство слоев дорожной одежды из каменных материалов, укрепленных органическими вяжущими смешением на дороге и из грунтощебня, укрепленного органическими вяжущими.</w:t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32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ройство поверхностных обработок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ниже +5 весной и +10 осень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+1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+15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15645" w:dyaOrig="10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2.75pt;height:401.2pt" filled="f" o:ole="">
            <v:imagedata r:id="rId3" o:title=""/>
          </v:shape>
          <o:OLEObject Type="Embed" ProgID="" ShapeID="ole_rId2" DrawAspect="Content" ObjectID="_369968428" r:id="rId2"/>
        </w:object>
      </w:r>
      <w:r>
        <w:rPr>
          <w:sz w:val="28"/>
          <w:szCs w:val="28"/>
        </w:rPr>
        <w:t>Рис. 1. Дорожно-климатический график</w:t>
      </w:r>
    </w:p>
    <w:p>
      <w:pPr>
        <w:pStyle w:val="Normal"/>
        <w:spacing w:lineRule="auto" w:line="360" w:before="120" w:after="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К дорожно-климатическому графику строят розы ветров для января и июля. Они необходимы, чтобы знать какие участки дороги будут больше заноситься снегом в зимнее время, как располагать асфальтобетонные, цементобетонные заводы, битумные базы, чтобы меньше пыли и дыма попадало на жилые и служебные помещения и т.п.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качества местных дорожно-строительных материалов</w:t>
      </w:r>
    </w:p>
    <w:p>
      <w:pPr>
        <w:pStyle w:val="3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в задании местные дорожно-строительные материалы оценивают с точки зрения их пригодности в конструктивных слоях дорожной одежды. Качество материала определяют степенью соответствия его физико-механических свойств, требованиям действующих стандартов [8-18].</w:t>
      </w:r>
    </w:p>
    <w:p>
      <w:pPr>
        <w:pStyle w:val="3"/>
        <w:spacing w:lineRule="auto" w:line="360" w:before="120" w:after="0"/>
        <w:ind w:left="0" w:firstLine="601"/>
        <w:jc w:val="both"/>
        <w:rPr/>
      </w:pPr>
      <w:r>
        <w:rPr>
          <w:sz w:val="28"/>
          <w:szCs w:val="28"/>
        </w:rPr>
        <w:t>Для устройства щебеночных покрытий и оснований, устраиваемых методом заклинки, следует применять щебень по ГОСТ 8267-93, ГОСТ 3344-83 фракций 40-80 и 80-120 мм в качестве основного материала, а фракций 20-40, 10-20 и 5-10 мм - в качестве расклинивающего. При устройстве оснований для расклинки допускается применение смесей № 7, 8 и 9 по ГОСТ 25607-94.</w:t>
      </w:r>
    </w:p>
    <w:p>
      <w:pPr>
        <w:pStyle w:val="3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рки по прочности и морозостойкости каменных материалов должны соответствовать требованиям ГОСТ 25607-94. Прочность расклинивающего материала может быть на марку ниже основного.</w:t>
      </w:r>
    </w:p>
    <w:p>
      <w:pPr>
        <w:pStyle w:val="3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устройства щебеночных и гравийных покрытий и оснований из плотных смесей применяемые материалы должны отвечать требованиям ГОСТ 25607-94 (смеси № 3 и 5 для покрытий и № 1, 2, 4, 6 и 7 для оснований).</w:t>
      </w:r>
    </w:p>
    <w:p>
      <w:pPr>
        <w:pStyle w:val="3"/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Марки по прочности и морозостойкости щебня и гравия, входящих в состав смесей, должны соответствовать требованиям ГОСТ 25607-94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есчано-гравийные (песчано-щебеночные) смеси для дополнительных слоев должны отвечать требованиям ГОСТ 25607-94.</w:t>
      </w:r>
    </w:p>
    <w:p>
      <w:pPr>
        <w:pStyle w:val="3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льтрации смесей для дополнительных слоев основания должен быть не менее 1 м/сут.</w:t>
      </w:r>
    </w:p>
    <w:p>
      <w:pPr>
        <w:pStyle w:val="3"/>
        <w:spacing w:lineRule="auto" w:line="360" w:before="120" w:after="0"/>
        <w:ind w:left="0" w:firstLine="601"/>
        <w:jc w:val="both"/>
        <w:rPr>
          <w:sz w:val="28"/>
          <w:szCs w:val="28"/>
        </w:rPr>
      </w:pPr>
      <w:r>
        <w:rPr>
          <w:sz w:val="28"/>
          <w:szCs w:val="28"/>
        </w:rPr>
        <w:t>Прочность и морозостойкость щебня и гравия для смесей и асфальтобетонов конкретных марок и типов должны соответствовать указанным в ГОСТ 9128-2009. Прочность и морозостойкость щебня и гравия для щебеночно-мастичных асфальтобетонных смесей должны соответствовать указанным в ГОСТ 31015-2002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ренирующих и морозозащитных слоев дорожных одежд можно допускать без дополнительных испытаний пески по ГОСТ 8736-93, пылевидноглинистых частиц не более 5%, в том числе глинистых частиц для природного песка не более 0,5 % и для дробленного - не более 1 % по массе. </w:t>
      </w:r>
    </w:p>
    <w:p>
      <w:pPr>
        <w:pStyle w:val="3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роизводство работ</w:t>
      </w:r>
    </w:p>
    <w:p>
      <w:pPr>
        <w:pStyle w:val="Normal"/>
        <w:spacing w:lineRule="auto" w:line="360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sz w:val="28"/>
          <w:szCs w:val="28"/>
        </w:rPr>
        <w:t>4.1. Определение потребности в дорожно-строительных материалах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конструкцией дорожной одежды определяют потребное количество материалов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на длину захватки и на всю дорогу  по формуле:</w:t>
      </w:r>
    </w:p>
    <w:p>
      <w:pPr>
        <w:pStyle w:val="Normal"/>
        <w:spacing w:lineRule="auto" w:line="360"/>
        <w:ind w:firstLine="1700"/>
        <w:rPr>
          <w:sz w:val="32"/>
          <w:szCs w:val="32"/>
        </w:rPr>
      </w:pPr>
      <w:r>
        <w:rPr>
          <w:sz w:val="32"/>
          <w:szCs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32"/>
          <w:szCs w:val="32"/>
        </w:rPr>
        <w:t xml:space="preserve">,    </w:t>
      </w:r>
      <w:r>
        <w:rPr>
          <w:sz w:val="28"/>
          <w:szCs w:val="28"/>
        </w:rPr>
        <w:t>[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],</w:t>
      </w:r>
      <w:r>
        <w:rPr>
          <w:sz w:val="32"/>
          <w:szCs w:val="32"/>
        </w:rPr>
        <w:t xml:space="preserve">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проектная толщина слоя материала в плотном состоянии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i/>
          <w:sz w:val="28"/>
          <w:szCs w:val="28"/>
          <w:vertAlign w:val="subscript"/>
        </w:rPr>
        <w:t>с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средняя ширина слоя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L   </w:t>
      </w:r>
      <w:r>
        <w:rPr>
          <w:sz w:val="28"/>
          <w:szCs w:val="28"/>
        </w:rPr>
        <w:t>– протяженность захватки или длины дороги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 xml:space="preserve">p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разрыхления или относительного уплотнения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– коэффициент потерь равный 1,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необходимости определения массы материалов (в тоннах) следует объем материала умножить на плотность (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>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данного материала (см. табл. 2).</w:t>
      </w:r>
    </w:p>
    <w:p>
      <w:pPr>
        <w:pStyle w:val="3"/>
        <w:spacing w:lineRule="auto" w:line="360" w:before="12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оэффициенты</w:t>
      </w:r>
      <w:r>
        <w:rPr/>
        <w:t xml:space="preserve"> </w:t>
      </w:r>
      <w:r>
        <w:rPr>
          <w:sz w:val="28"/>
          <w:szCs w:val="28"/>
        </w:rPr>
        <w:t>разрыхления (относительного уплотнения)</w:t>
      </w:r>
    </w:p>
    <w:p>
      <w:pPr>
        <w:pStyle w:val="Normal"/>
        <w:spacing w:lineRule="auto" w:line="360"/>
        <w:jc w:val="center"/>
        <w:rPr/>
      </w:pPr>
      <w:r>
        <w:rPr/>
        <w:t>и средние плотности дорожно-строительных материалов</w:t>
      </w:r>
    </w:p>
    <w:tbl>
      <w:tblPr>
        <w:tblW w:w="9163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980"/>
        <w:gridCol w:w="208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эффициент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ых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k</w:t>
            </w:r>
            <w:r>
              <w:rPr>
                <w:i/>
                <w:sz w:val="28"/>
                <w:szCs w:val="28"/>
                <w:vertAlign w:val="subscript"/>
              </w:rPr>
              <w:t>p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отность, </w:t>
            </w:r>
            <w:r>
              <w:rPr>
                <w:i/>
                <w:sz w:val="28"/>
                <w:szCs w:val="28"/>
              </w:rPr>
              <w:t>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 для черных покры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 М ≥ 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 М 600, 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-ракуше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й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о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ходы дробления изверженных пор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ы связ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Щебень, обработанный цементом или тощий бе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ы обработанные вяжу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 пористая чернощебено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ментобетон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45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spacing w:lineRule="auto" w:line="360"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композиционных материалов (асфальтобетон, цементобетон, черный щебень и др.) наряду с общим их расходом, определяют потребность каждого компонента смеси по табл. 3 в соответствии с ГОСТ 9128-2009, СНиП 3.06.03-85, СНиП 2.05.02-85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счет необходимого количества материалов удобно вести в табличной форме (табл. 4).</w:t>
      </w:r>
    </w:p>
    <w:p>
      <w:pPr>
        <w:pStyle w:val="3"/>
        <w:spacing w:lineRule="auto" w:line="36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37"/>
        <w:gridCol w:w="1047"/>
        <w:gridCol w:w="1048"/>
        <w:gridCol w:w="1048"/>
        <w:gridCol w:w="957"/>
        <w:gridCol w:w="900"/>
        <w:gridCol w:w="864"/>
      </w:tblGrid>
      <w:tr>
        <w:trPr>
          <w:trHeight w:val="1143" w:hRule="atLeast"/>
          <w:cantSplit w:val="true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Единица изме-р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Минер. порошок, 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итум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400, 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9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 мелкозернистый, плотный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МА-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МА-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МА-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Б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9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сфальтобетон крупнозернистый пористый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рки </w:t>
            </w:r>
            <w:r>
              <w:rPr>
                <w:sz w:val="28"/>
                <w:szCs w:val="28"/>
                <w:lang w:val="en-US"/>
              </w:rPr>
              <w:t>I, I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рожный цементобетон марок: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7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</w:tbl>
    <w:p>
      <w:pPr>
        <w:pStyle w:val="3"/>
        <w:spacing w:lineRule="auto" w:line="360" w:before="120" w:after="0"/>
        <w:ind w:left="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4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3203"/>
        <w:gridCol w:w="794"/>
        <w:gridCol w:w="944"/>
        <w:gridCol w:w="1044"/>
        <w:gridCol w:w="850"/>
        <w:gridCol w:w="1193"/>
        <w:gridCol w:w="1194"/>
      </w:tblGrid>
      <w:tr>
        <w:trPr>
          <w:trHeight w:val="482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нструктивного слоя и материалов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щина слоя, м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слоя, 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оэффициент  разрых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Плотность, т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ность в материалах</w:t>
            </w:r>
          </w:p>
        </w:tc>
      </w:tr>
      <w:tr>
        <w:trPr>
          <w:trHeight w:val="1103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к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сю трассу (27 км)</w:t>
            </w:r>
          </w:p>
        </w:tc>
      </w:tr>
      <w:tr>
        <w:trPr>
          <w:trHeight w:val="247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зернистый асфальтобетон тип В, 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0</w:t>
            </w:r>
          </w:p>
        </w:tc>
      </w:tr>
      <w:tr>
        <w:trPr>
          <w:trHeight w:val="290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щебен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7</w:t>
            </w:r>
          </w:p>
        </w:tc>
      </w:tr>
      <w:tr>
        <w:trPr>
          <w:trHeight w:val="290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сок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1</w:t>
            </w:r>
          </w:p>
        </w:tc>
      </w:tr>
      <w:tr>
        <w:trPr>
          <w:trHeight w:val="247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инеральный порошок, 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3</w:t>
            </w:r>
          </w:p>
        </w:tc>
      </w:tr>
      <w:tr>
        <w:trPr>
          <w:trHeight w:val="247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битум, т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</w:p>
        </w:tc>
      </w:tr>
      <w:tr>
        <w:trPr>
          <w:trHeight w:val="247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озернистый асфальтобетон М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5</w:t>
            </w:r>
          </w:p>
        </w:tc>
      </w:tr>
      <w:tr>
        <w:trPr>
          <w:trHeight w:val="290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щебень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5</w:t>
            </w:r>
          </w:p>
        </w:tc>
      </w:tr>
      <w:tr>
        <w:trPr>
          <w:trHeight w:val="290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есок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</w:t>
            </w:r>
          </w:p>
        </w:tc>
      </w:tr>
      <w:tr>
        <w:trPr>
          <w:trHeight w:val="247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инеральный порошок, 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</w:tr>
      <w:tr>
        <w:trPr>
          <w:trHeight w:val="247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битум, т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</w:tr>
      <w:tr>
        <w:trPr>
          <w:trHeight w:val="315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ГПС,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22</w:t>
            </w:r>
          </w:p>
        </w:tc>
      </w:tr>
      <w:tr>
        <w:trPr>
          <w:trHeight w:val="315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щебень (30 %)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2</w:t>
            </w:r>
          </w:p>
        </w:tc>
      </w:tr>
      <w:tr>
        <w:trPr>
          <w:trHeight w:val="315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ГПС  (70 %)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9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есь, укрепленная 4 % цемента и 5 % БЭ, т: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0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рунт (96 %),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6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цемент (4 %), 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</w:t>
            </w:r>
          </w:p>
        </w:tc>
      </w:tr>
      <w:tr>
        <w:trPr>
          <w:trHeight w:val="281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Э (3 %), т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4.2. Определение структуры специализированного потока и продолжительность работы частных потоков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соответствии с принятыми конструктивными решениями специализированный поток по строительству дорожной одежды должен в технологической последовательности включать ряд частных потоков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. Строительство нижнего слоя основания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 Строительство верхнего слоя основания;</w:t>
      </w:r>
    </w:p>
    <w:p>
      <w:pPr>
        <w:pStyle w:val="Normal"/>
        <w:spacing w:lineRule="auto" w:line="360"/>
        <w:ind w:firstLine="600"/>
        <w:rPr/>
      </w:pPr>
      <w:r>
        <w:rPr>
          <w:sz w:val="28"/>
          <w:szCs w:val="28"/>
        </w:rPr>
        <w:t xml:space="preserve">3. Устройство асфальтобетонного или цементобетонного покрытия (одно или двухслойного);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4. Устройство слоя износа (в случае необходимости);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се виды дорожных работ классифицируются по допускаемой температуре их производства в районе строительства (см. табл. 1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Для каждого вида работ установлена календарная продолжительность строительного сезона, которая определяется по формуле (2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Зная календарную продолжительность работ потоков строительного сезона, в соответствии с дорожно-климатическим графиком (см. рис. 1), необходимо установить возможную продолжительность каждого частного поток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каждого потока в рабочих днях:</w:t>
      </w:r>
    </w:p>
    <w:p>
      <w:pPr>
        <w:pStyle w:val="Normal"/>
        <w:spacing w:lineRule="auto" w:line="360"/>
        <w:ind w:firstLine="1700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  <w:szCs w:val="28"/>
        </w:rPr>
        <w:t>,</w:t>
      </w: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>[дней],                          (2)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 xml:space="preserve">где: 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– календарная продолжительность строительного сезона по данной группе работ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– количество выходных и праздничных дней за время Т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кл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– количество нерабочих дней (простоев) по климатическим условиям (принимать 6 – 8 % от Т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– количество дней на техническое обслуживание дорожных машин (принимать 3% от Т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ычисления (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 удобно производить в табличной форме по каждому конструктивному слою. При нахождении (Т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) необходимо учитывать условия окончания работ каждым предыдущим технологическим потоко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табл. 5 приводится пример определения продолжительности работы частных потоков по строительству в Ленинградской области дорожной одежды, состоящей из песчаного дополнительного слоя, нижнего щебеночного слоя основания, верхнего слоя основания из щебня, обработанного покрытия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се частные потоки могут работать в одну или в две смены. Наиболее ответственные работы (устройство верхнего слоя асфальтобетонного покрытия, поверхностная обработка покрытия и т.п.) выполняют только в дневное время.</w:t>
      </w:r>
    </w:p>
    <w:p>
      <w:pPr>
        <w:pStyle w:val="3"/>
        <w:spacing w:lineRule="auto" w:line="360" w:before="12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ер определения продолжительности работы частных потоков.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993"/>
        <w:gridCol w:w="1134"/>
        <w:gridCol w:w="1134"/>
        <w:gridCol w:w="757"/>
        <w:gridCol w:w="757"/>
        <w:gridCol w:w="758"/>
        <w:gridCol w:w="757"/>
        <w:gridCol w:w="758"/>
        <w:gridCol w:w="1437"/>
      </w:tblGrid>
      <w:tr>
        <w:trPr>
          <w:trHeight w:val="25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астные поток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або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ебования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Т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вых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кл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то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раб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см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при </w:t>
            </w:r>
            <w:r>
              <w:rPr>
                <w:i/>
                <w:sz w:val="28"/>
                <w:szCs w:val="28"/>
              </w:rPr>
              <w:t>К</w:t>
            </w:r>
            <w:r>
              <w:rPr>
                <w:i/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=1) </w:t>
            </w:r>
          </w:p>
        </w:tc>
      </w:tr>
      <w:tr>
        <w:trPr>
          <w:trHeight w:val="102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</w:t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4.3. Определение длины захватки специализированного потока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4.3.1. Определение минимальной длинны захват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я продолжительность действия каждого частного потока в сменах определяют возможно минимальную длину захватки специализированного потока:</w:t>
      </w:r>
    </w:p>
    <w:p>
      <w:pPr>
        <w:pStyle w:val="Normal"/>
        <w:spacing w:lineRule="auto" w:line="360"/>
        <w:ind w:firstLine="1700"/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8"/>
          <w:szCs w:val="28"/>
        </w:rPr>
        <w:t>,</w:t>
      </w: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>[м]                                                                (3)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sz w:val="28"/>
          <w:szCs w:val="28"/>
        </w:rPr>
        <w:t xml:space="preserve">где,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– протяженность строящегося данным потоком участка дороги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минимальное расчетное количество смен (см. табл. 5) исключая  поверхностную обрабо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2"/>
          <w:numId w:val="2"/>
        </w:numPr>
        <w:spacing w:lineRule="auto" w:line="360" w:before="0" w:after="0"/>
        <w:ind w:left="720" w:hanging="153"/>
        <w:jc w:val="both"/>
        <w:rPr/>
      </w:pPr>
      <w:r>
        <w:rPr>
          <w:b/>
          <w:sz w:val="28"/>
          <w:szCs w:val="28"/>
        </w:rPr>
        <w:t>Определение максимальной длины захватк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Максимальная длина захватк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ределяется при наибольшем использовании производительности ведущей машины. Она устанавливается расчетом по данным ЕНиР №17 [4], ЕНиР №2 [5] или по расчету. В начале определяют производительность ведущей машины, а затем длину захватки по формуле:</w:t>
      </w:r>
    </w:p>
    <w:p>
      <w:pPr>
        <w:pStyle w:val="Normal"/>
        <w:spacing w:lineRule="auto" w:line="360"/>
        <w:ind w:firstLine="1700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,</w:t>
      </w: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>[м]                                                                 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:    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производительность ведущей машины в смену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покрытия, 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комплекта смесителей АБЗ (ЦБЗ) необходимо определить возможность полной укладки смеси асфальто(бетоно)укладчиком. При этом длина захватки определяется по формуле:</w:t>
      </w:r>
    </w:p>
    <w:p>
      <w:pPr>
        <w:pStyle w:val="Normal"/>
        <w:spacing w:lineRule="auto" w:line="360"/>
        <w:ind w:firstLine="1700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,</w:t>
      </w: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>[м]</w:t>
      </w:r>
      <w:r>
        <w:rPr>
          <w:sz w:val="28"/>
          <w:szCs w:val="28"/>
          <w:lang w:val="en-US" w:eastAsia="en-US"/>
        </w:rPr>
        <w:t xml:space="preserve">                                                                 (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  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роизводительность АБЗ (ЦБЗ) в смену, 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окрытия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покрытия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ρ</w:t>
      </w:r>
      <w:r>
        <w:rPr>
          <w:rFonts w:cs="Times New Roman CYR" w:ascii="Times New Roman CYR" w:hAnsi="Times New Roman CYR"/>
          <w:sz w:val="28"/>
          <w:szCs w:val="28"/>
        </w:rPr>
        <w:t xml:space="preserve"> – плотность выпускаемого на АБЗ (ЦБЗ) материала, т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Из полученных максимальных длин захваток 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 принимают меньшее значение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3. Установление расчетной длины захватки (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ую длину захватки определяют, рассчитывая стоимости постройки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ого или иного конструктивного слоя, меняя длины захватки от минимальной до максимальной.</w:t>
      </w:r>
    </w:p>
    <w:p>
      <w:pPr>
        <w:pStyle w:val="Normal"/>
        <w:autoSpaceDE w:val="false"/>
        <w:spacing w:lineRule="auto" w:line="360"/>
        <w:ind w:firstLine="1700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cs="Times New Roman CYR" w:ascii="Times New Roman CYR" w:hAnsi="Times New Roman CYR"/>
          <w:sz w:val="28"/>
          <w:szCs w:val="28"/>
        </w:rPr>
        <w:t>≤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≤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>,</w:t>
      </w:r>
      <w:r>
        <w:rPr>
          <w:color w:val="3366FF"/>
          <w:sz w:val="28"/>
          <w:szCs w:val="28"/>
        </w:rPr>
        <w:tab/>
      </w:r>
      <w:r>
        <w:rPr>
          <w:sz w:val="28"/>
          <w:szCs w:val="28"/>
        </w:rPr>
        <w:t>[м],                                                    (7)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 расчетную длину принимают такую захватку, при которой стоимость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удет наименьше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птимальной длины захватки удобней расчет вести в табличной форме (табл. 6). При этом следует рассмотреть 3 – 4 варианта различных длин захваток от минимальной до максимальной, включа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</w:t>
      </w:r>
      <w:r>
        <w:rPr>
          <w:b/>
          <w:color w:val="000000"/>
          <w:sz w:val="28"/>
          <w:szCs w:val="28"/>
        </w:rPr>
        <w:t>Выбор варианта технологических операций и определение последовательности их выполнения при строительстве дорожной одежды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го конструктивного слоя дорожной одежды, предусмотренного проектом, для расчетной длины захватки, составляется технологическая последовательность рабочих операций и процессов с расчетом объемов работ и потребных ресурсов. Подбирают соответствующие типы машин для каждой технологической операции и по ЕНиР №17 [4], ЕНиР №2 [5] или расчетам определяют их производительность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Подлежащий замене, в соответствии с заданием, конструктивный слой из кондиционных материалов сравнивается по сопоставимым затратам со слоем дорожной одежды из местных материалам или отходов промышленности, предусмотренным заданием или запроектированным студентом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льнейших расчетах принимается слой дорожной одежды с наименьшими сопоставимыми затратами. Ниже, для расчетной длины захватк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зах</w:t>
      </w:r>
      <w:r>
        <w:rPr>
          <w:sz w:val="28"/>
          <w:szCs w:val="28"/>
        </w:rPr>
        <w:t xml:space="preserve"> = 425 м, приводится пример составления технологической последовательности производства работ и выбора варианта технологии по устройству дорожной одежды, состоящей из следующих конструктивных слоев: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дстилающий слой из песк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. Нижний слой основания – щебень, устроенный по способу заклинки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. Верхний слой основания – крупнозернистый асфальтобетон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ерхний слой покрытия – мелкозернистый асфальтобетон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верхностная обработк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едусмотреть замену нижнего слоя основания из щебня устроенного по способу заклинки на равнопрочный конструктивный слой из суглинистого грунта, укрепленного цементом (4%) и битумной эмульсией (3 %)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значение рационального конструктивного слоя и выбор варианта технологии по сопоставимым затратам начинается с составления технологической последовательности процессов сравниваемых вариантов с расчетом объемов работ и потребных ресурсов. Расчет ведется в табличной форме (см. табл. 7, 8).</w:t>
      </w:r>
    </w:p>
    <w:p>
      <w:pPr>
        <w:pStyle w:val="Normal"/>
        <w:tabs>
          <w:tab w:val="clear" w:pos="708"/>
          <w:tab w:val="right" w:pos="1513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мер определения расчетной длины захватки асфальтобетонного покрытия шириной 9,0 м и толщиной 4 см</w:t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6"/>
        <w:gridCol w:w="490"/>
        <w:gridCol w:w="763"/>
        <w:gridCol w:w="816"/>
        <w:gridCol w:w="766"/>
        <w:gridCol w:w="767"/>
        <w:gridCol w:w="766"/>
        <w:gridCol w:w="767"/>
        <w:gridCol w:w="766"/>
        <w:gridCol w:w="767"/>
        <w:gridCol w:w="766"/>
        <w:gridCol w:w="767"/>
        <w:gridCol w:w="766"/>
        <w:gridCol w:w="767"/>
        <w:gridCol w:w="766"/>
        <w:gridCol w:w="767"/>
      </w:tblGrid>
      <w:tr>
        <w:trPr>
          <w:trHeight w:val="513" w:hRule="atLeast"/>
          <w:cantSplit w:val="true"/>
        </w:trPr>
        <w:tc>
          <w:tcPr>
            <w:tcW w:w="32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технологических операций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изводительность в смену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маш.см., руб.</w:t>
            </w:r>
          </w:p>
        </w:tc>
        <w:tc>
          <w:tcPr>
            <w:tcW w:w="9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захваток</w:t>
            </w:r>
          </w:p>
        </w:tc>
      </w:tr>
      <w:tr>
        <w:trPr>
          <w:trHeight w:val="448" w:hRule="atLeast"/>
          <w:cantSplit w:val="true"/>
        </w:trPr>
        <w:tc>
          <w:tcPr>
            <w:tcW w:w="3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min </w:t>
            </w:r>
            <w:r>
              <w:rPr>
                <w:color w:val="000000"/>
                <w:sz w:val="28"/>
                <w:szCs w:val="28"/>
              </w:rPr>
              <w:t>= 280 м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ср </w:t>
            </w:r>
            <w:r>
              <w:rPr>
                <w:color w:val="000000"/>
                <w:sz w:val="28"/>
                <w:szCs w:val="28"/>
              </w:rPr>
              <w:t>= 425 м</w:t>
            </w:r>
          </w:p>
        </w:tc>
        <w:tc>
          <w:tcPr>
            <w:tcW w:w="30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L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max </w:t>
            </w:r>
            <w:r>
              <w:rPr>
                <w:color w:val="000000"/>
                <w:sz w:val="28"/>
                <w:szCs w:val="28"/>
              </w:rPr>
              <w:t>= 570 м</w:t>
            </w:r>
          </w:p>
        </w:tc>
      </w:tr>
      <w:tr>
        <w:trPr>
          <w:trHeight w:val="1539" w:hRule="atLeast"/>
          <w:cantSplit w:val="true"/>
        </w:trPr>
        <w:tc>
          <w:tcPr>
            <w:tcW w:w="32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рабо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аш.см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ашин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оимость рабо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рабо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аш.см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ашин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оимость работы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ъем рабо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аш.см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машин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оимость работы</w:t>
            </w:r>
          </w:p>
        </w:tc>
      </w:tr>
      <w:tr>
        <w:trPr>
          <w:trHeight w:val="1485" w:hRule="atLeast"/>
        </w:trPr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ранспортировка асфальтобетонной смеси а/с Камаз 55111 при средней дальности 31,5 к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707390</wp:posOffset>
                      </wp:positionV>
                      <wp:extent cx="339090" cy="318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39120" cy="318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7F7F7F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49.3pt;margin-top:55.65pt;width:26.65pt;height: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7F7F7F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360" w:hRule="atLeast"/>
        </w:trPr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кладка асфальтобетонной смеси асфальтоукладчиком ДС-126 толщиной 4 с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0</w:t>
            </w:r>
          </w:p>
        </w:tc>
      </w:tr>
      <w:tr>
        <w:trPr>
          <w:trHeight w:val="928" w:hRule="atLeast"/>
        </w:trPr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отнение а/б покрытия легкими катками ДУ-5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8</w:t>
            </w:r>
          </w:p>
        </w:tc>
      </w:tr>
      <w:tr>
        <w:trPr>
          <w:trHeight w:val="941" w:hRule="atLeast"/>
        </w:trPr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отнение а/б покрытия тяжелыми катками ДУ-98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4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80</w:t>
            </w:r>
          </w:p>
        </w:tc>
      </w:tr>
      <w:tr>
        <w:trPr>
          <w:trHeight w:val="376" w:hRule="atLeast"/>
        </w:trPr>
        <w:tc>
          <w:tcPr>
            <w:tcW w:w="7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5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ая стоимость, руб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44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32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24</w:t>
            </w:r>
          </w:p>
        </w:tc>
      </w:tr>
      <w:tr>
        <w:trPr>
          <w:trHeight w:val="378" w:hRule="atLeast"/>
        </w:trPr>
        <w:tc>
          <w:tcPr>
            <w:tcW w:w="7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57"/>
              <w:rPr/>
            </w:pPr>
            <w:r>
              <w:rPr>
                <w:color w:val="000000"/>
                <w:sz w:val="28"/>
                <w:szCs w:val="28"/>
              </w:rPr>
              <w:t>Стоимость устройства 1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покрытия, руб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2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  <w:tc>
          <w:tcPr>
            <w:tcW w:w="2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start="1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Heading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>Пример составления технологической последовательности процессов при устройстве нижнего слоя основания толщиной 16 см из грунта (супеси) укрепленного комплексным вяжущим – 4% цемента и 3 % битумной эмульсии шириной 9,72 м, длина захватки 425 м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1"/>
        <w:gridCol w:w="1281"/>
        <w:gridCol w:w="3866"/>
        <w:gridCol w:w="554"/>
        <w:gridCol w:w="918"/>
        <w:gridCol w:w="953"/>
        <w:gridCol w:w="918"/>
      </w:tblGrid>
      <w:tr>
        <w:trPr>
          <w:tblHeader w:val="true"/>
          <w:trHeight w:val="174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цесс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хват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обоснова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рабочих процессов в порядке их технологической последова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на захватк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изводитель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-смен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2-1-9</w:t>
            </w:r>
          </w:p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3, 4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грунта экскаватором ЭО-3322 в карьере с погрузкой в автосамосвалы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ирование грунта автосамосвалами КАМАЗ-55111 на среднее расстояние 19 км к месту отсыпки и его выгруз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2-1-37, т.2, п. 1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ирование поверхности слоя супеси автогрейдером ДЗ-31-1 за 3 прохода по одному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8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2-1-31, т3, п. 1б+2б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катка слоя грунта тяжелым катком на пневмошинах ДУ-31А за 2 прохода по 1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113"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right="-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мельчение грунта дорожной фрезой ДС-18 за 1 проход по одному след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озка цемента цементовозом ТЦ-12 (20т) на среднее расстояние 31,5 км в количестве 4 % от массы грунт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9 п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 цемента по поверхности грунта цементораспределителем ДС-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озка воды поливомоечной машиной ПМ-КО-002 на среднее расстояние 3 км в количестве 4 % от массы грун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8 2б примеч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шивание цемента с грунтом насухо за 1 проход фрезы ДС-18 по 1 следу, последующее увлажнение и вторичное перемешивание цементогрунтовой смеси за 2 прохода фрезой ДС-18 по 1 следу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5 т2 с.11 1а+2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озка битумной эмульсии автогудронатором ДС-40, введение ее в цементно-грунтовую смесь из расчета 3 % от массы грунт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8 2б, примеч. с.1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шивание органического вяжущего с цементо-грунтом дорожной фрезой ДС-18 за 3 прохода по 1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4 т2,11а с.10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внивание и профилирование укрепленной грунтовой смеси автогрейдером ДЗ-31-1 за 6 проходов по 1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2-1-31 т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отнение укрепленного грунта катком на пневмошинах ДУ-31А за 12 проходов по 1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Технологическая последовательность процессов при устройстве нижнего слоя основания толщиной 15 см из щебня уложенного по способу заклинки</w:t>
      </w:r>
    </w:p>
    <w:p>
      <w:pPr>
        <w:pStyle w:val="Heading"/>
        <w:spacing w:before="0" w:after="12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шириной 9,72 м, длина захватки 425 м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00"/>
        <w:gridCol w:w="1106"/>
        <w:gridCol w:w="3866"/>
        <w:gridCol w:w="554"/>
        <w:gridCol w:w="918"/>
        <w:gridCol w:w="953"/>
        <w:gridCol w:w="918"/>
      </w:tblGrid>
      <w:tr>
        <w:trPr>
          <w:tblHeader w:val="true"/>
          <w:trHeight w:val="1747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оцесс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хват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обосновани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 рабочих процессов в порядке их технологической последовательност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-во на захватк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изводительнос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-смен</w:t>
            </w:r>
          </w:p>
        </w:tc>
      </w:tr>
      <w:tr>
        <w:trPr>
          <w:tblHeader w:val="true"/>
          <w:trHeight w:val="20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ка щебня фракции 40-80 мм на АБЗ погрузчиком ПМТС-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7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ирование щебня автосамосвалами Камаз 55111 с выгрузкой в бункер щебераспредел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4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пределение щебня фракции 40-80 мм щебнераспределителе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двозка и полив водой поливомоечной машиной КО-002 отсыпанного слоя из щебня фракции 40-80 мм в количестве 2 % от массы щебн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-17-7 п.2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отнение отсыпанного щебеночного слоя легкими катками ДУ-50 за 4 прохода по одному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7 п.2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отнение отсыпанного щебеночного слоя тяжелыми катками ДУ-98 за 15 проходов по одному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ка щебня фракции 10-20 мм на АБЗ погрузчиком ПМТС-12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ирование щебня автосамосвалами Камаз 55111 с выгрузкой в бункер щебераспределител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чет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пределение щебня фракции 10-20 мм щебнераспределителем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-17-7 п.2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отнение отсыпанного щебеночного слоя легкими катками ДУ-50 за 4 прохода по одному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17-7 п.29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лотнение отсыпанного щебеночного слоя тяжелыми катками ДУ-98 за 15 проходов по одному след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  <w:vertAlign w:val="superscript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8</w:t>
            </w:r>
          </w:p>
        </w:tc>
      </w:tr>
    </w:tbl>
    <w:p>
      <w:pPr>
        <w:pStyle w:val="Normal"/>
        <w:autoSpaceDE w:val="false"/>
        <w:spacing w:lineRule="auto" w:line="360" w:before="120" w:after="0"/>
        <w:ind w:firstLine="539"/>
        <w:jc w:val="both"/>
        <w:rPr/>
      </w:pPr>
      <w:r>
        <w:rPr>
          <w:b/>
          <w:sz w:val="28"/>
          <w:szCs w:val="28"/>
        </w:rPr>
        <w:t>Составление технико-экономического расчета</w:t>
      </w:r>
      <w:r>
        <w:rPr>
          <w:sz w:val="28"/>
          <w:szCs w:val="28"/>
        </w:rPr>
        <w:t xml:space="preserve"> (локальные сметы) по взаимозаменяемым слоям.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определения экономической эффективности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 w:val="28"/>
          <w:szCs w:val="28"/>
        </w:rPr>
        <w:t>при выборе конструктивного слоя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Руководствуясь технологией производства работ и государственными элементными сметными нормами ГЭСН-2001-27 «Автомобильные дороги» принимаем для сравнения следующие два варианта способа производства работ: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№1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стройство нижнего слоя основания толщиной 16 см из грунта укрепленного комплексным вяжущим – 4 % цемента и 3 % битумной эмульсии шириной 9,72 м на всю трассу длиной 27 км. Сравниваемый состав работ приведен выше.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№2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Устройство нижнего слоя основания толщиной 15 см из щебня уложенного по способу заклинки шириной 9,72 м на всю трассу длиной 27 км. Сравниваемый состав работ приведен выше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кальная ресурсная ведомость по варианту №1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2157"/>
        <w:gridCol w:w="1179"/>
        <w:gridCol w:w="1292"/>
        <w:gridCol w:w="1359"/>
        <w:gridCol w:w="1292"/>
        <w:gridCol w:w="135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норматива, код ресурса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элементов затрат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тная стоимость в ценах на 2004 год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единицу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оектным данны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**</w:t>
            </w:r>
            <w:r>
              <w:rPr>
                <w:sz w:val="24"/>
                <w:szCs w:val="24"/>
              </w:rPr>
              <w:t xml:space="preserve"> на единицу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оектным данны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01-003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01-0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ройство слоя из супеси, укрепленной 4% цемента, 5% битумной эмульс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926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труда рабочих-стро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ряд рабо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траты труда машинис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-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ашины и механизмы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ементовозы 13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удронаторы 3500л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рейдеры среднего типа 99(135) л.с.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ки дорожные самоходные на пневмоходу 16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3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атки дорожные самоходные на пневмоходу 30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Машины поливомоечные 6000л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еделители цемент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езы навесные на тр.121,5 кВт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и бортовые грузоподъемностью 5т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итумовозы 15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ы на автомобильном ходу 10 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.-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26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954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-908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-000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79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мульсия битум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7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9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4675</w:t>
            </w:r>
          </w:p>
        </w:tc>
      </w:tr>
      <w:tr>
        <w:trPr/>
        <w:tc>
          <w:tcPr>
            <w:tcW w:w="10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того: </w:t>
            </w:r>
            <w:r>
              <w:rPr>
                <w:b/>
                <w:sz w:val="24"/>
                <w:szCs w:val="24"/>
              </w:rPr>
              <w:t>32792604</w:t>
            </w:r>
            <w:r>
              <w:rPr>
                <w:sz w:val="24"/>
                <w:szCs w:val="24"/>
              </w:rPr>
              <w:t xml:space="preserve"> руб.</w:t>
            </w:r>
          </w:p>
        </w:tc>
      </w:tr>
    </w:tbl>
    <w:p>
      <w:pPr>
        <w:pStyle w:val="Normal"/>
        <w:spacing w:lineRule="auto" w:line="36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кальная ресурсная ведомость по варианту №2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2220"/>
        <w:gridCol w:w="991"/>
        <w:gridCol w:w="1292"/>
        <w:gridCol w:w="1355"/>
        <w:gridCol w:w="1292"/>
        <w:gridCol w:w="147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норматива, код ресурса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элементов затра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рения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тная стоимость в ценах на 2004 год, 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единицу измер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оектным данны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vertAlign w:val="superscript"/>
              </w:rPr>
              <w:t>**</w:t>
            </w:r>
            <w:r>
              <w:rPr>
                <w:sz w:val="24"/>
                <w:szCs w:val="24"/>
              </w:rPr>
              <w:t xml:space="preserve"> на единицу измер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роектным данны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Устройство оснований из щебня фракции 40-80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4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461,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ind w:left="-57" w:right="-57" w:hanging="0"/>
              <w:jc w:val="left"/>
              <w:rPr/>
            </w:pPr>
            <w:r>
              <w:rPr>
                <w:sz w:val="24"/>
              </w:rPr>
              <w:t>Затраты труда рабочих-стро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-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9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42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ind w:left="-57" w:right="-57" w:hanging="0"/>
              <w:jc w:val="left"/>
              <w:rPr/>
            </w:pPr>
            <w:r>
              <w:rPr>
                <w:sz w:val="24"/>
              </w:rPr>
              <w:t>Средний разряд рабо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Затраты труда машинис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чел.-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41,9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9,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991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Машины и механиз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грузчики 5 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3,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2,5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4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Автогрейдеры среднего типа 99 (135) кВт (л.с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0,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Катки дорожные самоходные гладкие 8 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Катки дорожные самоходные гладкие 13 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21,6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4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56,7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Машины поливомоечные 6000 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Распределители каменной мелоч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аш.-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5881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-00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ind w:left="-57" w:right="-57" w:hanging="0"/>
              <w:rPr/>
            </w:pPr>
            <w:r>
              <w:rPr>
                <w:sz w:val="24"/>
                <w:szCs w:val="24"/>
              </w:rPr>
              <w:t>Щебень из природного камня для строительных работ марка 800, фракция 40-80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1,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6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8317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-0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3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l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-00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3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3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  <w:r>
              <w:rPr>
                <w:b/>
                <w:sz w:val="24"/>
                <w:szCs w:val="24"/>
              </w:rPr>
              <w:t>25097343,35</w:t>
            </w:r>
            <w:r>
              <w:rPr>
                <w:sz w:val="24"/>
                <w:szCs w:val="24"/>
              </w:rPr>
              <w:t xml:space="preserve"> руб.</w:t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vertAlign w:val="superscript"/>
        </w:rPr>
        <w:t>*</w:t>
      </w: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В графу 7 локальных ресурсных ведомостей №1 и №2 вносятся данные о ценах и тарифах по Сборнику средних сметных цен на основные строительные ресурсы в Российской Федерации (ССЦ-01) на текущий год. При отсутствии ССЦ-01 на текущий год допускается применять ССЦ-01 на любой год, начиная с 2001г. применяя для пересчета среднегодовых цен на 2001 год в текущие цены соответствующий индекс-дефлятор в соответствии с рекомендациями Федерального дорожного агентства. Максимальные базовые часовые ставки оплаты труда также принимаются в соответствии с ССЦ-01 или по таблице 11 на 2001 год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 xml:space="preserve">Максимальные базовые часовые ставки оплаты труда рабочих, </w:t>
      </w:r>
      <w:r>
        <w:rPr>
          <w:sz w:val="28"/>
          <w:szCs w:val="28"/>
        </w:rPr>
        <w:t>руб./час</w:t>
      </w:r>
    </w:p>
    <w:tbl>
      <w:tblPr>
        <w:tblW w:w="7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948"/>
      </w:tblGrid>
      <w:tr>
        <w:trPr>
          <w:trHeight w:val="483" w:hRule="atLeast"/>
        </w:trPr>
        <w:tc>
          <w:tcPr>
            <w:tcW w:w="32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ря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яемых работ</w:t>
            </w:r>
          </w:p>
        </w:tc>
        <w:tc>
          <w:tcPr>
            <w:tcW w:w="3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базовая часовая ставка оплаты труда на 2001 год</w:t>
            </w:r>
          </w:p>
        </w:tc>
      </w:tr>
      <w:tr>
        <w:trPr>
          <w:trHeight w:val="483" w:hRule="atLeast"/>
        </w:trPr>
        <w:tc>
          <w:tcPr>
            <w:tcW w:w="32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6</w:t>
            </w:r>
          </w:p>
        </w:tc>
      </w:tr>
      <w:tr>
        <w:trPr/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3</w:t>
            </w:r>
          </w:p>
        </w:tc>
      </w:tr>
      <w:tr>
        <w:trPr/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5</w:t>
            </w:r>
          </w:p>
        </w:tc>
      </w:tr>
      <w:tr>
        <w:trPr/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6</w:t>
            </w:r>
          </w:p>
        </w:tc>
      </w:tr>
      <w:tr>
        <w:trPr/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3</w:t>
            </w:r>
          </w:p>
        </w:tc>
      </w:tr>
      <w:tr>
        <w:trPr/>
        <w:tc>
          <w:tcPr>
            <w:tcW w:w="3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0</w:t>
            </w:r>
          </w:p>
        </w:tc>
      </w:tr>
    </w:tbl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равнения данных вариантов составляем две локальные ресурсные  ведомости с применением ресурсных норм по ГЭСН-2001-27 «Автомобильные дороги» и рекомендуемых Федеральным дорожным агентством Минтранса РФ средних сметных цен на материалы и механизмы. Расчет ведется в табличн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е (табл. 9, 10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а прямых затрат на сравнимый объем работ получены следующие результаты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ариант №1   прямые затраты на устройство нижнего слоя основания составляют – </w:t>
      </w:r>
      <w:r>
        <w:rPr>
          <w:sz w:val="28"/>
          <w:szCs w:val="28"/>
        </w:rPr>
        <w:t>П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32792604 руб. х 1,103 х 1,131 = 40 908 544 руб.</w:t>
      </w:r>
    </w:p>
    <w:p>
      <w:pPr>
        <w:pStyle w:val="Normal"/>
        <w:spacing w:lineRule="auto" w:line="360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риант №2   прямые затраты на устройство нижнего слоя основания составляют – </w:t>
      </w:r>
      <w:r>
        <w:rPr>
          <w:sz w:val="28"/>
          <w:szCs w:val="28"/>
        </w:rPr>
        <w:t>П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4296920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руб. х 1,103 х 1,131 = 30 310 238 руб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Из приведенных данных видно, что при сравнении по стоимости работ наиболее предпочтительным является  вариант №2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при выполнении курсового проекта составляются технологические последовательности процессов с расчетом объемов и потребных ресурсов для устройства всех оставшихся конструктивных слоев дорожной одежды. Расчет удобнее вести в табличной форме (по аналогии с табл. 7, 8). Кроме того, необходимо определить требуемое количество людей занятых при устройстве того или иного конструктивного слоя. Расчет удобнее вести в табличной форме (табл.12).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 отряда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217"/>
        <w:gridCol w:w="1204"/>
        <w:gridCol w:w="1940"/>
        <w:gridCol w:w="1361"/>
        <w:gridCol w:w="1429"/>
      </w:tblGrid>
      <w:tr>
        <w:trPr>
          <w:tblHeader w:val="true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0792" w:leader="none"/>
                <w:tab w:val="left" w:pos="1093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личество машин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загрузки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0792" w:leader="none"/>
                <w:tab w:val="left" w:pos="1093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рабочих</w:t>
            </w:r>
          </w:p>
        </w:tc>
      </w:tr>
      <w:tr>
        <w:trPr>
          <w:tblHeader w:val="true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расчет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нято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 машина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 машинах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92" w:leader="none"/>
                <w:tab w:val="left" w:pos="10934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4.5. </w:t>
      </w:r>
      <w:r>
        <w:rPr>
          <w:b/>
          <w:bCs/>
          <w:sz w:val="28"/>
          <w:szCs w:val="28"/>
        </w:rPr>
        <w:t>Составление технологического плана специализированного пото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лан специализированного потока строят в соответствии с принятой технологической последовательностью производства работ и распределением разных видов работ по сменам (см. прил. 1). Длина специализированного потока представляет собой сумму длин частных потоков, технологических и организационных перерывов между н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хваток и состав работ на захватках определяют исходя из следующих соображени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длина специализированного потока, а, следовательно, и количество захваток должны быть минимальны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состав работ на захватке должен обеспечивать как максимальную загрузку всех дорожно-строительных и транспортных машин, так и необходимый фронт работ для них, свободу маневра и передвиж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ные транспортные работы можно проводить в одну или две смены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боты, высокое качество которых и безопасность труда могут быть обеспечены только в дневное время, выполняются в первую сме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дачу по оптимальной организации специализированного потока решают графоаналитическим методом. При построении плана потока необходимо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расположить все машины на захватках в технологической последовательности на определенный час времен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оказать схемы движения машин (рабочий ход, повороты, радиус поворотов) с нумерацией проход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ри расстановке машин, определения схемы их движения и установления технологической последовательности отдельных рабочих операций необходимо учитывать все факторы, обеспечивающие качество работ. Например, недопустимо движение автомобилей-самосвалов по песчаному слою, свежеуложенному асфальто- и цементобетон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необходимо разработать почасовые графики работы машин на захватках. При нескольких однотипных машинах каждой из них должен быть придан определенный номер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 графе «необходимые ресурсы» против каждой машины в скобках указывают коэффициент ее использования на данной захватке. Если какая-нибудь машина недостаточно загружена на данной захватке, следует предусмотреть ее использование на соседней захватке с учетом времени, необходимого для перевода машины с одной захватки на другую. В этом случае коэффициенты использования указываются в круглых скобках. При использовании машины только на одной захватке ее коэффициент указывают в квадратных скобках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Составление линейного календарного графика строительства дорожной одежды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ранее выполненными расчетами строятся линейный календарный график организации дорожно-строительных работ поточным методом, с помощью которого увязывается работа всех специализированных звеньев и отрядов в расчетные сроки (см. прил.2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ение специализированного потока по строительству дорожной одежды зависит от многих технических и организационных причин, главными из которых являются местоположение основных производственных предприятий (АБЗ, ЦБЗ), состояние подъездных путе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данном курсовом проекте выбор направления потока диктуется местоположением АБЗ. Главной причиной, объясняющей целесообразность такого выбора, является создание условий для движения автомобилей более экономичных и высокопроизводительных. Рекомендуется организовать движение автомобилей вслед за направлением потока. В этом случае большую часть пути автомобили будут перемещаться по построенному участку дороги с большей скорость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Линейный календарный график изображают в плоской системе координат, по вертикали откладывают время, по горизонтали – протяженность дорог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ы по устройству конструктивных слоев дорожной одежды выполняются с постоянной скоростью, следовательно, на графике их следует изображать в виде прямых наклонных ли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д графиком показывают спрямленный план дороги с расположением всех сооружений, ситуацию местности, ниже – объемы работ по километрам. Еще ниже показывают потребность материалов и полуфабрикатов для постройки каждого слоя дорожной одежды, зоны обслуживания карьеров или баз, дальность возки материалов на каждый километр, производительность автомобиля, потребность в транспортных средствах в смен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права от графика вычерчивают эпюры потребности в автомобилях – самосвалах в смену. Слева необходимо показать эпюру потребности в рабочих кадрах. При этом необходимо стремиться к равномерному использованию машин и рабочих в течение всего срока строительства дороги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льский В. П., Поспелов П. И., Глагольев А. В., Смирнов А. В / под ред. В. П. Подольского. </w:t>
      </w:r>
      <w:r>
        <w:rPr>
          <w:bCs/>
          <w:sz w:val="28"/>
          <w:szCs w:val="28"/>
        </w:rPr>
        <w:t xml:space="preserve">Технология и организация строительства автомобильных дорог. Дорожные покрытия. – М.: </w:t>
      </w:r>
      <w:r>
        <w:rPr>
          <w:sz w:val="28"/>
          <w:szCs w:val="28"/>
        </w:rPr>
        <w:t>ИЦ «Академия», 2012. — 304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шаков В.В, Ольховикова В.М. Строительство автомобильных дорог. – М.: Кнорус, 2013. – 572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энциклопедия дорожника. Том 1. Строительство и реконструкция автомобильных дорог. – М.: Информавтодор, 2005. – 646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>ЕНИР №2 Земляные работы. Вып. 1. Механизированные и ручные земляные работы. Госстрой СССР. – М.: Стройиздат, 1988 – 224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>ЕНиР №17 Единые нормы и расценки на строительные, монтажные и ремонтно-строительные работы. Сборник 17. Дорожные работы. – М.: Стройиздат, 1997. – 111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ЭСН 2001-01 (с изм. 2002 г.) Земляные работы.  – М.: Госстрой России, 2000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ЭСН 2001-27 (с изм. 2002 г.) Автомобильные дороги.  – М.: Госстрой России, 2000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8424-72* Бетон дорожный. Технические условия. – М.: Изд-во стандартов,1983. – 10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2245-90 (с изм. 1997 г.) Битумы нефтяные дорожные вязкие. Технические условия. – М.: Изд-во стандартов,1991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5607-94 Материалы нерудные для щебеночных и гравийных оснований и покрытий, автомобильных дорог. Технические условия. – М.: Изд-во стандартов,1995. – 9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8736-93 Песок для строительных работ. Технические условия. – М.: Изд-во стандартов,1995. – 11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10178-85 (с изм. 1999 г.) Портландцемент и шлакопортландцемент.  Технические условия. – М.: Изд-во стандартов,19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9128-2009 Смеси асфальтобетонные дорожные, аэродромные и асфальтобетон. Технические условия. – М.: Стандартинформ, 2010. – 20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3735-79 (с изм. 2000 г.) Смеси песчано-гравийные для строительных работ. Технические условия. – М.: Изд-во стандартов,1979. – 6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23558-94 (с изм. 2000 г.) Смеси щебеночно-гравийные и грунты, материалы для дорожного и аэродромного строительства. Технические условия. – М.: Изд-во стандартов,1995. – 15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8267-93 Щебень и гравий из плотных горных пород для строительных работ. Технические условия. – М.: Изд-во стандартов,1995. – 14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Т 3344 – 83 Щебень и песок шлаковые для дорожного строительства. Технические условия. – М.: Изд-во стандартов, 1984. – 17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ОСТ 31015-2002: Смеси асфальтобетонные и асфальтобетон щебеночно-мастичные. </w:t>
      </w:r>
      <w:r>
        <w:rPr>
          <w:bCs/>
          <w:sz w:val="28"/>
          <w:szCs w:val="28"/>
          <w:lang w:val="en-US"/>
        </w:rPr>
        <w:t xml:space="preserve">Технические условия. </w:t>
      </w:r>
      <w:r>
        <w:rPr>
          <w:sz w:val="28"/>
          <w:szCs w:val="28"/>
        </w:rPr>
        <w:t>– М.: Изд-во стандартов, 2003. – 25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 218.046-01. Проектирование дорожных работ. – М.: Информавтодор, 2001. – 145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П 23-01-99. Строительная климатология. – М.: Госстрой России, 2000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Строительная климатология. </w:t>
      </w:r>
      <w:r>
        <w:rPr>
          <w:sz w:val="28"/>
        </w:rPr>
        <w:t xml:space="preserve">Разработана к СНиП 2.01.01-82. </w:t>
      </w:r>
      <w:r>
        <w:rPr>
          <w:sz w:val="28"/>
          <w:szCs w:val="28"/>
        </w:rPr>
        <w:t>– М.: Стройиздат, 1989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Российская Энциклопед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П 2.01.01-82, Строительная климатология и геофизика / Госстрой СССР. – М.: Стройиздат, 1983. – 136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34.13330.2010, Автомобильные дороги / Госстрой России.- М.: 201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284" w:hanging="0"/>
        <w:jc w:val="both"/>
        <w:rPr/>
      </w:pPr>
      <w:r>
        <w:rPr>
          <w:sz w:val="28"/>
          <w:szCs w:val="28"/>
        </w:rPr>
        <w:t>СП 78.13330.2012, Автомобильные дороги / Минрегион России.- М.: 2013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ingLiU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05225</wp:posOffset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9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0" w:hanging="6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Основной текст_"/>
    <w:qFormat/>
    <w:rPr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134" w:hanging="42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ioiaue">
    <w:name w:val="Aioiaue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31">
    <w:name w:val="style3"/>
    <w:basedOn w:val="Heading3"/>
    <w:qFormat/>
    <w:pPr>
      <w:keepLines/>
      <w:numPr>
        <w:ilvl w:val="0"/>
        <w:numId w:val="0"/>
      </w:numPr>
      <w:suppressLineNumbers/>
      <w:tabs>
        <w:tab w:val="clear" w:pos="708"/>
        <w:tab w:val="left" w:pos="3119" w:leader="none"/>
      </w:tabs>
      <w:suppressAutoHyphens w:val="true"/>
      <w:ind w:left="3119" w:hanging="3119"/>
      <w:outlineLvl w:val="9"/>
    </w:pPr>
    <w:rPr>
      <w:rFonts w:ascii="Times New Roman" w:hAnsi="Times New Roman" w:cs="Times New Roman"/>
      <w:bCs w:val="false"/>
      <w:spacing w:val="-2"/>
      <w:sz w:val="24"/>
      <w:szCs w:val="20"/>
    </w:rPr>
  </w:style>
  <w:style w:type="paragraph" w:styleId="Tabl">
    <w:name w:val="tab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Tabll">
    <w:name w:val="tabll"/>
    <w:basedOn w:val="Normal"/>
    <w:qFormat/>
    <w:pPr>
      <w:keepLines/>
      <w:widowControl w:val="false"/>
      <w:ind w:left="57" w:hanging="0"/>
    </w:pPr>
    <w:rPr>
      <w:spacing w:val="-2"/>
      <w:sz w:val="18"/>
    </w:rPr>
  </w:style>
  <w:style w:type="paragraph" w:styleId="Shapka">
    <w:name w:val="shapka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pacing w:val="-2"/>
      <w:sz w:val="16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1140" w:after="7020"/>
      <w:ind w:hanging="400"/>
      <w:jc w:val="center"/>
    </w:pPr>
    <w:rPr>
      <w:spacing w:val="2"/>
      <w:sz w:val="25"/>
      <w:szCs w:val="25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8:00Z</dcterms:created>
  <dc:creator>Zadorozhiy</dc:creator>
  <dc:description/>
  <cp:keywords/>
  <dc:language>en-US</dc:language>
  <cp:lastModifiedBy>Свеженец Ольга Вениаминовна</cp:lastModifiedBy>
  <cp:lastPrinted>2013-07-03T08:56:00Z</cp:lastPrinted>
  <dcterms:modified xsi:type="dcterms:W3CDTF">2024-10-02T06:38:00Z</dcterms:modified>
  <cp:revision>2</cp:revision>
  <dc:subject/>
  <dc:title>1</dc:title>
</cp:coreProperties>
</file>